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18.10.2012г.                                        № 572                                                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остановление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ского  сельского    поселения   от   31.10.2011 № 203</w:t>
      </w:r>
    </w:p>
    <w:p>
      <w:pPr>
        <w:pStyle w:val="Heading1"/>
        <w:rPr/>
      </w:pPr>
      <w:r>
        <w:rPr/>
        <w:t>«Об утверждении муниципальной  долгосрочной целевой</w:t>
      </w:r>
    </w:p>
    <w:p>
      <w:pPr>
        <w:pStyle w:val="Heading1"/>
        <w:rPr/>
      </w:pPr>
      <w:r>
        <w:rPr/>
        <w:t xml:space="preserve"> </w:t>
      </w:r>
      <w:r>
        <w:rPr/>
        <w:t xml:space="preserve">Программы «Пожарная безопасность и защита населения </w:t>
      </w:r>
    </w:p>
    <w:p>
      <w:pPr>
        <w:pStyle w:val="Heading1"/>
        <w:rPr/>
      </w:pPr>
      <w:r>
        <w:rPr/>
        <w:t>и территории Боковского сельского поселения</w:t>
      </w:r>
    </w:p>
    <w:p>
      <w:pPr>
        <w:pStyle w:val="Heading1"/>
        <w:rPr/>
      </w:pPr>
      <w:r>
        <w:rPr/>
        <w:t>от чрезвычайных ситуаций на 2012-2014 годы»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Боковского сельского поселения в соответстви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>1. Внести в постановление Администрации Боковского сельского поселения от 31.10.2011 № 203 «Об утверждении муниципальной долгосрочной целевой программы «Пожарная безопасность и защита населения и территории Боковского сельского поселения от чрезвычайных ситуаций на 2012-2014 годы» изменения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8.10.2012 № 572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31.10.2011 № 203 «Об утверждении муниципальной долгосрочной целевой программы «Пожарная безопасность и защита населения и территории Боковского сельского поселения от чрезвычайных ситуаций на 2012-2014 годы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наименовании слова «2012 – 2014 годы» заменить словами «2012 –</w:t>
        <w:br/>
        <w:t>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е 1 слова «2012 – 2014 годы» заменить словами «2012 –</w:t>
        <w:br/>
        <w:t>2015 годы».</w:t>
      </w:r>
    </w:p>
    <w:p>
      <w:pPr>
        <w:pStyle w:val="Normal"/>
        <w:tabs>
          <w:tab w:val="clear" w:pos="720"/>
          <w:tab w:val="left" w:pos="2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наименовании слова «2012 – 2014 годы» заменить словами «2012 – 2015 год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 В паспорт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1. В наименовании программы слова «2012-2014 годы» заменить словами «2012 – 2015 годы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2. В графе сроки реализации программы «2012-2014 годы» заменить словами «2012 – 2015 годы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3. В графе «Объемы и источники финансирования Программы» слова «в 2012-2014 годах 180,0 тыс.руб., средства местного бюджета – 180,0 тыс. руб. в том числе : 2012 год-100,0 тыс.руб. ; 2013 год-20,0 тыс. руб.; 2014 год-60,0 тыс.руб., тыс. руб.» заменить словами  «составляет 190,0 тыс.руб., в том числе : 2012 год 100,0-тыс.руб.; 2013 год-30,0 тыс.руб.; 2014 год-30,0 тыс.руб.; 2015 год-30,0 тыс. руб.»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uppressAutoHyphens w:val="tru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ова «Долгосрочная целевая программа «Пожарная безопасность и защита населения и территории   Боковского  сельского поселения от чрезвычайных ситуаций на 2012-2014 годы» направлена на повышение уровня пожарной безопасности и защиты населения и территории от чрезвычайных ситуаций» заменить словами «Долгосрочная целевая программа «Пожарная безопасность и защита населения и территории   Боковского  сельского поселения от чрезвычайных ситуаций на 2012-2015 годы» направлена на повышение уровня пожарной безопасности и защиты населения и территории от чрезвычайных ситуаций».</w:t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4 В разделе 2 слова «</w:t>
      </w:r>
      <w:r>
        <w:rPr>
          <w:sz w:val="28"/>
        </w:rPr>
        <w:t>Для достижения поставленных основных целей и задач Программы необходимо реализовать мероприятия Программы в период 2012 – 2014 годов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>Для достижения поставленных основных целей и задач Программы необходимо реализовать мероприятия Программы в период 2012 – 2015 годов</w:t>
      </w:r>
      <w:r>
        <w:rPr>
          <w:sz w:val="28"/>
          <w:szCs w:val="28"/>
        </w:rPr>
        <w:t xml:space="preserve">». 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5. В разделе 3 таблицу  «ОБЪЕМЫ ФИНАНСИРОВАНИЯ ПРОГРАММЫ» изложить в следующей редакции: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992"/>
        <w:gridCol w:w="992"/>
        <w:gridCol w:w="1134"/>
        <w:gridCol w:w="932"/>
        <w:gridCol w:w="1350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й    использова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 Программы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</w:t>
              <w:br/>
              <w:t>(тыс. рублей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 </w:t>
              <w:br/>
              <w:t xml:space="preserve">(тыс.  </w:t>
              <w:br/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пожарной безопас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,0</w:t>
            </w:r>
          </w:p>
        </w:tc>
      </w:tr>
      <w:tr>
        <w:trPr>
          <w:trHeight w:val="193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 В разделе 6 слова «</w:t>
      </w:r>
      <w:r>
        <w:rPr>
          <w:sz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Пожарная безопасность и защита населения и территории Боковского сельского поселения от чрезвычайных ситуаций на 2012 – 2014 годы» заменить словами «Оценка эффективности последствий от реализации Программы осуществляется по утвержденной в установленном порядке методике оценки эффективности долгосрочной целевой программы «Пожарная безопасность и защита населения и территории Боковского сельского поселения от чрезвычайных ситуаций на 2012 – 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 Приложение 1 к программе изложить в следующей редакци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ИСТЕ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ных мероприят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ДЕЛ 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я по пожарной безопасности</w:t>
      </w:r>
    </w:p>
    <w:p>
      <w:pPr>
        <w:pStyle w:val="Normal"/>
        <w:spacing w:lineRule="auto" w:line="2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081"/>
        <w:gridCol w:w="2281"/>
        <w:gridCol w:w="852"/>
        <w:gridCol w:w="1119"/>
        <w:gridCol w:w="1134"/>
        <w:gridCol w:w="1276"/>
        <w:gridCol w:w="1192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Источник финансирования, единица измерения т.руб.</w:t>
            </w:r>
          </w:p>
        </w:tc>
        <w:tc>
          <w:tcPr>
            <w:tcW w:w="5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Объем финансовых средств и ожидаемые конечные результаты, всего, в том числе по годам реализации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14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Приобретение ранцевых огнетушител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Местный бюдже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Приобретение пожарных мотопом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Местный бюдже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Приобретение системы звукового оповещения населени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Местный бюдже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9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</w:tbl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sectPr>
      <w:footerReference w:type="default" r:id="rId2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13">
    <w:name w:val="Знак Знак13"/>
    <w:qFormat/>
    <w:rPr>
      <w:sz w:val="28"/>
      <w:lang w:val="ru-RU" w:bidi="ar-SA"/>
    </w:rPr>
  </w:style>
  <w:style w:type="character" w:styleId="11">
    <w:name w:val=" Знак Знак1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3:11:00Z</dcterms:created>
  <dc:creator>User</dc:creator>
  <dc:description/>
  <cp:keywords/>
  <dc:language>en-US</dc:language>
  <cp:lastModifiedBy>User</cp:lastModifiedBy>
  <cp:lastPrinted>2009-01-21T09:28:00Z</cp:lastPrinted>
  <dcterms:modified xsi:type="dcterms:W3CDTF">2012-11-06T13:06:00Z</dcterms:modified>
  <cp:revision>24</cp:revision>
  <dc:subject/>
  <dc:title>РОСТОВСКАЯ ОБЛАСТЬ            </dc:title>
</cp:coreProperties>
</file>